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N 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рядку списания произведенных капитальных вложений в объекты основных средств, которые не были созданы, в том числе в сумме расходов по разработке проектно-сметной документации, строительно-монтажным работам, и иных расходов, не приведших к возведению (созданию) объекта основного средства, финансирование которых осуществлялось за счет средств бюджета Новодеревянковского сельского поселения Каневского района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Ведомость списания капитальных вложений в объекты основных средств, финансирование которых осуществлялось за счет средств бюджета 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2"/>
        <w:gridCol w:w="1842"/>
        <w:gridCol w:w="2552"/>
        <w:gridCol w:w="2126"/>
        <w:gridCol w:w="1843"/>
        <w:gridCol w:w="1985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Характеристика объек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роки строительства/ разработки проектно-сметной документ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едлагаемые к списанию капитальные вложения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Местонахожде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метная стоимость строительства/ стоимость проектно-сметной документа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тоимость незавершенного строительства/ стоимость проектно-сметной документации, числящаяся на балансе заказчик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ата начала строительства/ разработки проектно-смет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ата фактического прекращения строительства/ разработки проектно-сметной документ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уководитель муниципального заказчика ____________ 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лавный бухгалтер_________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аместитель главы Новодеревянковского сельского поселения Каневского района                                            А.М.Афонченко</w:t>
      </w:r>
    </w:p>
    <w:sectPr>
      <w:type w:val="continuous"/>
      <w:pgSz w:orient="landscape" w:w="16838" w:h="11906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6:00Z</dcterms:created>
  <dc:creator>Пользователь</dc:creator>
  <dc:description/>
  <dc:language>en-US</dc:language>
  <cp:lastModifiedBy>USER</cp:lastModifiedBy>
  <cp:lastPrinted>2019-10-25T13:05:00Z</cp:lastPrinted>
  <dcterms:modified xsi:type="dcterms:W3CDTF">2019-10-25T10:06:00Z</dcterms:modified>
  <cp:revision>2</cp:revision>
  <dc:subject/>
  <dc:title/>
</cp:coreProperties>
</file>